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орма № Ж–5/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 предоставлении субсидии на развитие овцеводства и козоводств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(наименование и ИНН сельскохозяйственного товаропроизводителя, муниципального района (округа) или городского округ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шу предоставить в 20___ году субсидию на развитие овцеводства и козоводств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1"/>
        <w:gridCol w:w="2336"/>
        <w:gridCol w:w="2977"/>
        <w:gridCol w:w="3685"/>
        <w:gridCol w:w="4993"/>
      </w:tblGrid>
      <w:tr>
        <w:trPr>
          <w:trHeight w:val="13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половозрастная группа, направление продуктивности живот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очное поголовье овец и (или) ко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-е января года обращения за субсидией (голов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очное поголовье овец 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ли) ко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-е число месяца обращения за субсидией (голов)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«</w:t>
            </w:r>
            <w:r>
              <w:rPr>
                <w:rFonts w:eastAsia="Calibri"/>
                <w:sz w:val="24"/>
                <w:szCs w:val="24"/>
                <w:lang w:eastAsia="en-US"/>
              </w:rPr>
              <w:t>Прирост маточного поголовья овец и коз в сельскохозяйственных организациях, крестьянских (фермерских) хозяйствах, включая индивидуальных предпринимателей, за отчетный год по отношению к предыдущему году» на текущий финансовый год (голов)</w:t>
            </w:r>
          </w:p>
        </w:tc>
      </w:tr>
      <w:tr>
        <w:trPr>
          <w:trHeight w:val="19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СТОВЕРНОСТЬ СВЕДЕНИЙ ПОДТВЕРЖДАЮ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50"/>
        <w:gridCol w:w="1585"/>
        <w:gridCol w:w="388"/>
        <w:gridCol w:w="1961"/>
        <w:gridCol w:w="271"/>
        <w:gridCol w:w="2751"/>
        <w:gridCol w:w="381"/>
        <w:gridCol w:w="1991"/>
        <w:gridCol w:w="320"/>
        <w:gridCol w:w="1778"/>
      </w:tblGrid>
      <w:tr>
        <w:trPr/>
        <w:tc>
          <w:tcPr>
            <w:tcW w:w="289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(должность руководителя сельскохозяйственного товаропроизводителя)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 xml:space="preserve">(при наличии)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фамилия)</w:t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(должность  руководителя органа местного самоуправления или гражданского служащего министерства)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 </w:t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фамилия)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фамилия)</w:t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ициалы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фамилия)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"___" ________ 20__ год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"___" _______ 20__ год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Исполнитель: Фамилия, имя, отчество, № телефон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Исполнитель: Фамилия, имя, отчество, № телефо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21:00Z</dcterms:created>
  <dc:creator>User</dc:creator>
  <dc:description/>
  <cp:keywords/>
  <dc:language>en-US</dc:language>
  <cp:lastModifiedBy>OG2</cp:lastModifiedBy>
  <cp:lastPrinted>2021-01-21T17:17:00Z</cp:lastPrinted>
  <dcterms:modified xsi:type="dcterms:W3CDTF">2021-01-28T09:20:00Z</dcterms:modified>
  <cp:revision>6</cp:revision>
  <dc:subject/>
  <dc:title>УТВЕРЖДЕН</dc:title>
</cp:coreProperties>
</file>