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Ж-0/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54"/>
      <w:bookmarkEnd w:id="0"/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и документов, представленных в министер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хозяйства и продовольствия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лучения субсидий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водимого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животновод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2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486"/>
        <w:gridCol w:w="1640"/>
        <w:gridCol w:w="2560"/>
        <w:gridCol w:w="1821"/>
        <w:gridCol w:w="1608"/>
        <w:gridCol w:w="1585"/>
      </w:tblGrid>
      <w:tr>
        <w:trPr>
          <w:trHeight w:val="19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хозяйственного товаропроизводителя, представившего докумен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описи представленных докумен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, принявшего докумен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 (о дальнейшем рассмотрении документов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униципального района (округа) или городского округ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23a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123a3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3123a3"/>
    <w:pPr>
      <w:widowControl/>
      <w:bidi w:val="0"/>
      <w:spacing w:lineRule="auto" w:line="240" w:before="0" w:after="0"/>
      <w:jc w:val="both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02</Words>
  <Characters>584</Characters>
  <CharactersWithSpaces>68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22:00Z</dcterms:created>
  <dc:creator>OG2</dc:creator>
  <dc:description/>
  <dc:language>en-US</dc:language>
  <cp:lastModifiedBy>OG2</cp:lastModifiedBy>
  <cp:lastPrinted>2021-01-21T14:16:00Z</cp:lastPrinted>
  <dcterms:modified xsi:type="dcterms:W3CDTF">2021-01-21T1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